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CHWAŁA NR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y  Miasta  Pło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 dnia .........................  2012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:  ustalenia  skrótów  nazw  ulic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8 ust. 2 pkt. 13 ustawy z dnia 8 marca 1990 roku o samorządzie gminnym ( j.t. Dz. U.       z 2001 r. Nr 142 poz. 1591; Dz. U. z 2002 r. Nr 23 poz. 220; Nr 62  poz. 558; Nr 113 poz. 984; Nr 153 poz. 1271;  Nr 214 poz. 1806; Dz. U. z 2003 r. Nr 80 poz. 717; Nr 162 poz. 1568; Dz. U. z 2004 r. Nr 102 poz. 1055; Nr 116 poz. 1203; Dz. U. z 2005 r. Nr 172 poz. 1441; Nr 175 poz. 1457; Dz. U. z 2006 r. Nr 17 poz. 128; Nr 181 poz. 1337; Dz. U. z 2007 r. Nr 48 poz. 327; Nr 138 poz. 974; Nr 173 poz. 1218; Dz. U. z 2008 r. Nr 180 poz. 1111; Nr 223 poz. 1458; Dz. U. z 2009 r. Nr 52 poz. 420; Nr 157 poz. 1241; Dz. U. z 2010 r. Nr 28 poz. 142; Nr 28 poz. 146; Nr 106 poz. 675; Nr 40 poz. 230; Dz. U. z 2011 r. Nr 117 poz. 679; Nr 134 poz. 777; Nr 21 poz. 113; Nr 217 poz. 1281; Nr 149 poz. 887), art. 13 pkt. 2 ustawy z dnia 20 lipca 2000 r.             o ogłaszaniu aktów normatywnych i niektórych innych aktów prawnych ( j. t. Dz. U. z 2011r. Nr 197 poz. 1172; Nr 117 poz. 676)  -  </w:t>
      </w:r>
      <w:r>
        <w:rPr>
          <w:rFonts w:cs="Arial" w:ascii="Arial" w:hAnsi="Arial"/>
          <w:b/>
          <w:bCs/>
          <w:sz w:val="20"/>
          <w:szCs w:val="20"/>
        </w:rPr>
        <w:t>Rada  Miasta  Płocka postanawi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ć nazwę  skróconą dla następujących nazw ulic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ul. abpa Antoniego Juliana Nowowiejskiego  – </w:t>
      </w:r>
      <w:r>
        <w:rPr>
          <w:rFonts w:cs="Arial" w:ascii="Arial" w:hAnsi="Arial"/>
          <w:b/>
          <w:sz w:val="20"/>
          <w:szCs w:val="20"/>
        </w:rPr>
        <w:t>abpa Nowowiejskiego A. J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ul. Franciszka Żwirki i Stanisława Wigury      – </w:t>
      </w:r>
      <w:r>
        <w:rPr>
          <w:rFonts w:cs="Arial" w:ascii="Arial" w:hAnsi="Arial"/>
          <w:b/>
          <w:sz w:val="20"/>
          <w:szCs w:val="20"/>
        </w:rPr>
        <w:t>Żwirki i Wigur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ul. Konstantego Ildefonsa Gałczyńskiego      – </w:t>
      </w:r>
      <w:r>
        <w:rPr>
          <w:rFonts w:cs="Arial" w:ascii="Arial" w:hAnsi="Arial"/>
          <w:b/>
          <w:sz w:val="20"/>
          <w:szCs w:val="20"/>
        </w:rPr>
        <w:t>Gałczyńskiego K. 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ul. Stanisława Ryszarda Dobrowolskiego      – </w:t>
      </w:r>
      <w:r>
        <w:rPr>
          <w:rFonts w:cs="Arial" w:ascii="Arial" w:hAnsi="Arial"/>
          <w:b/>
          <w:sz w:val="20"/>
          <w:szCs w:val="20"/>
        </w:rPr>
        <w:t>Dobrowolskiego St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Płock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Dzienniku Urzędowym Województwa Mazowieckiego  i wchodzi w życie po upływie 14 dni od dnia opublik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wodniczący</w:t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Rady  Miasta  Płocka</w:t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tur Jaroszewski</w:t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   W ramach systemu identyfikacji adresowej ulic, nieruchomości, budynków i mieszkań prowadzony jest centralny katalog ulic obejmujący nazwy ulic zgodnie z brzmieniem uchwał o ich nadaniu.</w:t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wyższe, zgodne jest z rozporządzeniem Rady Ministrów z dnia 15 grudnia 1998 r., w sprawie szczególnych zasad prowadzenia, stosowania i udostępniania krajowego rejestru urzędowego podziału terytorialnego kraju oraz związanych z tym obowiązków organów administracji rządowej i jednostek samorządu terytorialnego ( t.j. Dz. U. z 1998 r. Nr 157, poz. 1031 z późn. zm.). </w:t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iorąc pod uwagę rozbieżności w stosowaniu nazw ulic w informatycznych systemach ewidencji ludności z pisownią tych ulic wprowadzoną uchwałą Rady Miasta Płocka i wynikające z tym ograniczenia wpisywania w systemie maksymalnie do 30 znaków, koniecznym jest ustalenie skrótów nazw uli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5:55:00Z</dcterms:created>
  <dc:creator>Urszula Wiśniewska</dc:creator>
  <dc:description/>
  <dc:language>en-US</dc:language>
  <cp:lastModifiedBy>Urszula Wiśniewska</cp:lastModifiedBy>
  <cp:lastPrinted>2012-03-12T11:09:00Z</cp:lastPrinted>
  <dcterms:modified xsi:type="dcterms:W3CDTF">2012-03-11T15:55:00Z</dcterms:modified>
  <cp:revision>2</cp:revision>
  <dc:subject/>
  <dc:title/>
</cp:coreProperties>
</file>